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gbRlTcI9gryPVI1+DCPlSxrftFSdEdb3iODFB67VxKAFLx1Mzkp3E5IaXnYMkNlvfZer5
Zwx/Xmnry4kuMdhF7lt0lKMwfoone/Ho0+3SJAyVOqvd79x/ney6R1nInQoRIvsi79/nBhmT
q/DaX3OcUFUq6cR0WbcXELBklGgcdOx+cQkaM8wbtepbXxzkOHnvVAzbWRwgrDMW+ZZUHK47
KR6WzsuSBiU9wXcHkS</vt:lpwstr>
  </property>
  <property fmtid="{D5CDD505-2E9C-101B-9397-08002B2CF9AE}" pid="3" name="_2015_ms_pID_7253431">
    <vt:lpwstr>JpCOorhQzguafSYD70DnupImz7Ts3NuUDbW6VHNrDoaYbE1JSpil8K
OC89RRj6dk9oqFUoZqUV8TSiapxo9T9H1HPCKhIGyFQbtrRuUMR5R4J/61dm0NIRq/sDIY2L
4PCIilIxmPiWK1IUWw8yTsmuIy9rZ4ZKTewsXcuygSxWc0YWydv/Xm2slQv1ayZ5W2KCZvgA
VICMGr36azLBznfoRAQTOvquEroaXCi55Yzu</vt:lpwstr>
  </property>
  <property fmtid="{D5CDD505-2E9C-101B-9397-08002B2CF9AE}" pid="4" name="_2015_ms_pID_7253431_00">
    <vt:lpwstr>_2015_ms_pID_7253431</vt:lpwstr>
  </property>
  <property fmtid="{D5CDD505-2E9C-101B-9397-08002B2CF9AE}" pid="5" name="_2015_ms_pID_7253432">
    <vt:lpwstr>bBTTMhRqccU+/jENASr6+3OmoSZQPETQBBOQ
h1xWPSfN1uphuutgcj6iI1ljwIKnPro1W1X9EXNeDhOicgo7E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